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389608279"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963065271"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69046093"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